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389" w:before="0" w:after="0"/>
        <w:jc w:val="center"/>
        <w:rPr>
          <w:rFonts w:ascii="方正小标宋简体;微软雅黑" w:hAnsi="方正小标宋简体;微软雅黑" w:eastAsia="方正小标宋简体;微软雅黑" w:cs="方正小标宋简体;微软雅黑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年度新乡县扶贫资金项目计划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389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安排情况公示公告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before="0" w:after="0"/>
        <w:ind w:left="0" w:right="0" w:firstLine="706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由于政策变更等原因，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年文化广场建设项目、贫困人口医疗保险项目、光伏续建项目等不再用扶贫专项资金，且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年中省下达我县脱贫攻坚成效考核和绩效评价奖励资金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，现对扶贫资金项目计划安排情况做调整公示，现公告如下：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before="0" w:after="0"/>
        <w:jc w:val="both"/>
        <w:rPr/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一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扶贫资金下达及安排情况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　　截止目前，已到账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年度中央、省、市、县专项扶贫资金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785.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，其中：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一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中央专项扶贫资金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1.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，包括：　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第一批中央提前下达扶贫发展专项扶贫资金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新财预〔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4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号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61.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；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二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省级专项扶贫资金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30.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，包括：　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第一批扶贫发展省级投入专项扶贫资金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新财预〔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4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号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176.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；　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第二批扶贫财政专项扶贫资金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新财预〔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3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号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5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。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before="0" w:after="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三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市级专项扶贫资金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26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，包括：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扶贫发展市级投入专项扶贫资金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新财预〔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4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号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56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；　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、扶贫发展市级投入专项扶贫资金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新财预〔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16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号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7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；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before="0" w:after="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四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县级专项扶贫资金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367.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。　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二、中央、省、市、县共安排资金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785.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，已对接扶贫项目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7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个，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具体见</w:t>
      </w:r>
      <w:hyperlink r:id="rId2">
        <w:r>
          <w:rPr>
            <w:rStyle w:val="InternetLink"/>
            <w:rFonts w:ascii="仿宋_GB2312;仿宋" w:hAnsi="仿宋_GB2312;仿宋" w:cs="仿宋_GB2312;仿宋" w:eastAsia="仿宋_GB2312;仿宋"/>
            <w:i w:val="false"/>
            <w:caps w:val="false"/>
            <w:smallCaps w:val="false"/>
            <w:color w:val="333333"/>
            <w:spacing w:val="0"/>
            <w:sz w:val="32"/>
            <w:szCs w:val="32"/>
            <w:u w:val="none"/>
            <w:shd w:fill="FFFFFF" w:val="clear"/>
            <w:lang w:eastAsia="zh-CN"/>
          </w:rPr>
          <w:t>附表</w:t>
        </w:r>
      </w:hyperlink>
      <w:hyperlink r:id="rId3" w:tgtFrame="http://www.xinxiangxian.gov.cn/portal/xxgk/bmdwxxgk/bmxxgk/czj/webinfo/2019/11/CMSFILEINCONTENT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2019</w:t>
        </w:r>
      </w:hyperlink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年度新乡县扶贫资金项目计划安排情况公示公告附表</w:t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0191101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562" w:before="0" w:after="0"/>
        <w:ind w:left="0" w:right="0" w:firstLine="418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监督电话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373-5589403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562" w:before="0" w:after="0"/>
        <w:ind w:left="0" w:right="0" w:firstLine="418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联系单位：新乡县财政局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562" w:before="0" w:after="0"/>
        <w:ind w:left="0" w:right="0" w:firstLine="418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电子信箱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xxxczjnyk@163.com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00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xiangxian.gov.cn/portal/rootimages/uploadimg//portal/rootfiles/2019/10/29/1566960642685849-1573885312629158.doc" TargetMode="External"/><Relationship Id="rId3" Type="http://schemas.openxmlformats.org/officeDocument/2006/relationships/hyperlink" Target="http://www.xinxiangxian.gov.cn/portal/rootfiles/2019/12/03/1576911420975683-1576911421113733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00:00Z</dcterms:created>
  <dc:creator>ysk</dc:creator>
  <dc:description/>
  <dc:language>en-US</dc:language>
  <cp:lastModifiedBy>ysk</cp:lastModifiedBy>
  <dcterms:modified xsi:type="dcterms:W3CDTF">2021-05-21T07:02:51Z</dcterms:modified>
  <cp:revision>2</cp:revision>
  <dc:subject/>
  <dc:title>2019年度新乡县扶贫资金项目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