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420" w:hRule="atLeast"/>
        </w:trPr>
        <w:tc>
          <w:tcPr>
            <w:tcW w:w="106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b/>
                <w:bCs/>
                <w:kern w:val="0"/>
                <w:sz w:val="36"/>
                <w:szCs w:val="36"/>
              </w:rPr>
              <w:t>项目绩效目标申报表</w:t>
            </w:r>
          </w:p>
        </w:tc>
      </w:tr>
      <w:tr>
        <w:trPr>
          <w:trHeight w:val="405" w:hRule="atLeast"/>
        </w:trPr>
        <w:tc>
          <w:tcPr>
            <w:tcW w:w="106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</w:t>
            </w:r>
            <w:r>
              <w:rPr>
                <w:kern w:val="0"/>
                <w:sz w:val="32"/>
                <w:szCs w:val="32"/>
                <w:lang w:val="en-US" w:eastAsia="zh-CN"/>
              </w:rPr>
              <w:t>2021</w:t>
            </w:r>
            <w:r>
              <w:rPr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405" w:hRule="atLeast"/>
        </w:trPr>
        <w:tc>
          <w:tcPr>
            <w:tcW w:w="10682" w:type="dxa"/>
            <w:tcBorders>
              <w:bottom w:val="single" w:sz="4" w:space="0" w:color="000000"/>
            </w:tcBorders>
            <w:vAlign w:val="center"/>
          </w:tcPr>
          <w:tbl>
            <w:tblPr>
              <w:tblW w:w="10458" w:type="dxa"/>
              <w:jc w:val="left"/>
              <w:tblInd w:w="-8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842"/>
              <w:gridCol w:w="852"/>
              <w:gridCol w:w="1929"/>
              <w:gridCol w:w="1568"/>
              <w:gridCol w:w="777"/>
              <w:gridCol w:w="1559"/>
              <w:gridCol w:w="812"/>
              <w:gridCol w:w="1663"/>
            </w:tblGrid>
            <w:tr>
              <w:trPr>
                <w:trHeight w:val="439" w:hRule="atLeast"/>
              </w:trPr>
              <w:tc>
                <w:tcPr>
                  <w:tcW w:w="12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项目名称</w:t>
                  </w:r>
                </w:p>
              </w:tc>
              <w:tc>
                <w:tcPr>
                  <w:tcW w:w="916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医疗服务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lang w:val="en-US" w:eastAsia="zh-CN"/>
                    </w:rPr>
                    <w:t>与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保障能力提升补助　</w:t>
                  </w:r>
                  <w:r>
                    <w:rPr>
                      <w:rFonts w:ascii="仿宋" w:hAnsi="仿宋" w:cs="仿宋" w:eastAsia="仿宋"/>
                      <w:color w:val="FF0000"/>
                      <w:kern w:val="0"/>
                      <w:sz w:val="24"/>
                      <w:lang w:eastAsia="zh-CN"/>
                    </w:rPr>
                    <w:t>（</w:t>
                  </w:r>
                  <w:r>
                    <w:rPr>
                      <w:rFonts w:ascii="仿宋" w:hAnsi="仿宋" w:cs="仿宋" w:eastAsia="仿宋"/>
                      <w:color w:val="FF0000"/>
                      <w:kern w:val="0"/>
                      <w:sz w:val="24"/>
                      <w:lang w:val="en-US" w:eastAsia="zh-CN"/>
                    </w:rPr>
                    <w:t>上级资金）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2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主管部门</w:t>
                  </w:r>
                </w:p>
              </w:tc>
              <w:tc>
                <w:tcPr>
                  <w:tcW w:w="43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lang w:val="en-US" w:eastAsia="zh-CN"/>
                    </w:rPr>
                    <w:t>新乡县医疗保障局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2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单位名称</w:t>
                  </w:r>
                </w:p>
              </w:tc>
              <w:tc>
                <w:tcPr>
                  <w:tcW w:w="24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  <w:lang w:val="en-US" w:eastAsia="zh-CN"/>
                    </w:rPr>
                    <w:t>新乡县医疗保障局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　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29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项目资金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（万元）</w:t>
                  </w:r>
                </w:p>
              </w:tc>
              <w:tc>
                <w:tcPr>
                  <w:tcW w:w="2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实施期资金总额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" w:hAnsi="仿宋" w:eastAsia="仿宋" w:cs="仿宋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lang w:val="en-US" w:eastAsia="zh-CN"/>
                    </w:rPr>
                    <w:t>3.1</w:t>
                  </w:r>
                </w:p>
              </w:tc>
              <w:tc>
                <w:tcPr>
                  <w:tcW w:w="2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年度资金总额</w:t>
                  </w:r>
                </w:p>
              </w:tc>
              <w:tc>
                <w:tcPr>
                  <w:tcW w:w="24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lang w:val="en-US" w:eastAsia="zh-CN"/>
                    </w:rPr>
                    <w:t>3.1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29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其中：财政拨款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" w:hAnsi="仿宋" w:eastAsia="仿宋" w:cs="仿宋"/>
                      <w:kern w:val="0"/>
                      <w:sz w:val="24"/>
                      <w:lang w:val="en-US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lang w:val="en-US" w:eastAsia="zh-CN"/>
                    </w:rPr>
                    <w:t>3.1</w:t>
                  </w:r>
                </w:p>
              </w:tc>
              <w:tc>
                <w:tcPr>
                  <w:tcW w:w="2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其中：财政拨款</w:t>
                  </w:r>
                </w:p>
              </w:tc>
              <w:tc>
                <w:tcPr>
                  <w:tcW w:w="24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lang w:val="en-US" w:eastAsia="zh-CN"/>
                    </w:rPr>
                    <w:t>3.1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29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其他资金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" w:hAnsi="仿宋" w:eastAsia="仿宋" w:cs="仿宋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 xml:space="preserve">      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其他资金</w:t>
                  </w:r>
                </w:p>
              </w:tc>
              <w:tc>
                <w:tcPr>
                  <w:tcW w:w="24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绩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效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目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标</w:t>
                  </w:r>
                </w:p>
              </w:tc>
              <w:tc>
                <w:tcPr>
                  <w:tcW w:w="519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实施期目标</w:t>
                  </w:r>
                </w:p>
              </w:tc>
              <w:tc>
                <w:tcPr>
                  <w:tcW w:w="48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年度目标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519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仿宋" w:hAnsi="仿宋" w:cs="仿宋" w:eastAsia="仿宋"/>
                      <w:kern w:val="0"/>
                      <w:sz w:val="21"/>
                      <w:szCs w:val="21"/>
                      <w:lang w:val="en-US" w:eastAsia="zh-CN"/>
                    </w:rPr>
                    <w:t>加强医保信息化建设，提升基金监管和支付方式改革。</w:t>
                  </w:r>
                </w:p>
              </w:tc>
              <w:tc>
                <w:tcPr>
                  <w:tcW w:w="48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1"/>
                      <w:szCs w:val="21"/>
                      <w:lang w:val="en-US" w:eastAsia="zh-CN"/>
                    </w:rPr>
                    <w:t>有效提升综合监管、宣传引导、经办服务、信息化建设、人才队伍建设等医疗保障服务能力。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绩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效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指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标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一级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指标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二级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三级指标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指标值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二级指标</w:t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三级指标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指标值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产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出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指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标</w:t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数量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召开全县医保会议和培训次数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≥</w:t>
                  </w: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5</w:t>
                  </w: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次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数量指标</w:t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召开全县医保会议和培训次数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≥</w:t>
                  </w: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5</w:t>
                  </w: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次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开展宣传活动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≥</w:t>
                  </w: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6</w:t>
                  </w: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次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开展宣传活动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≥</w:t>
                  </w: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6</w:t>
                  </w: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次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质量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医保信息系统正常运行率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≥</w:t>
                  </w: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95%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质量指标</w:t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医保信息系统正常运行率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≥</w:t>
                  </w: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95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定点医疗机构监督检查覆盖率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100%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定点医疗机构监督检查覆盖率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100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时效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完成全部两定机构贯标工作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8</w:t>
                  </w: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月底以前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时效指标</w:t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完成全部两定机构贯标工作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8</w:t>
                  </w: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月底以前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医保政策宣传及时性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及时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医保政策宣传及时性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及时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成本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总成本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  <w:t>≤</w:t>
                  </w: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3.1</w:t>
                  </w: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万元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成本指标</w:t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总成本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  <w:t>≤</w:t>
                  </w: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3.1</w:t>
                  </w: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万元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  <w:lang w:val="en-US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  <w:lang w:val="en-US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效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益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指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标</w:t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经济效益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经济效益指标</w:t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社会效益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参保群众看病就医方便程度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持续提高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社会效益指标</w:t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参保群众看病就医方便程度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持续提高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参保群众政策知晓情况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普遍知晓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参保群众政策知晓情况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普遍知晓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  <w:lang w:val="en-US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  <w:lang w:val="en-US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生态效益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生态效益指标</w:t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可持续影响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医疗经办服务能力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稳步提升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可持续影响指标</w:t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医疗经办服务能力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稳步提升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医保综合监管能力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稳步提升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医保综合监管能力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稳步提升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满意度指标</w:t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服务对象满意度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群众满意度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≥</w:t>
                  </w: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90%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服务对象满意度指标</w:t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val="en-US" w:eastAsia="zh-CN"/>
                    </w:rPr>
                    <w:t>群众满意度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≥</w:t>
                  </w: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90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</w:rPr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32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15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15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15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15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15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15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15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15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15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15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15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15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tbl>
      <w:tblPr>
        <w:tblW w:w="10682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420" w:hRule="atLeast"/>
        </w:trPr>
        <w:tc>
          <w:tcPr>
            <w:tcW w:w="106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b/>
                <w:bCs/>
                <w:kern w:val="0"/>
                <w:sz w:val="36"/>
                <w:szCs w:val="36"/>
              </w:rPr>
              <w:t>项目绩效目标申报表</w:t>
            </w:r>
          </w:p>
        </w:tc>
      </w:tr>
      <w:tr>
        <w:trPr>
          <w:trHeight w:val="405" w:hRule="atLeast"/>
        </w:trPr>
        <w:tc>
          <w:tcPr>
            <w:tcW w:w="106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21</w:t>
            </w:r>
            <w:r>
              <w:rPr>
                <w:kern w:val="0"/>
                <w:sz w:val="24"/>
              </w:rPr>
              <w:t>年度）</w:t>
            </w:r>
          </w:p>
        </w:tc>
      </w:tr>
      <w:tr>
        <w:trPr>
          <w:trHeight w:val="405" w:hRule="atLeast"/>
        </w:trPr>
        <w:tc>
          <w:tcPr>
            <w:tcW w:w="10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6670</wp:posOffset>
                      </wp:positionH>
                      <wp:positionV relativeFrom="paragraph">
                        <wp:posOffset>398145</wp:posOffset>
                      </wp:positionV>
                      <wp:extent cx="6640830" cy="9306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0830" cy="9306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842"/>
                                    <w:gridCol w:w="852"/>
                                    <w:gridCol w:w="2152"/>
                                    <w:gridCol w:w="1345"/>
                                    <w:gridCol w:w="777"/>
                                    <w:gridCol w:w="2371"/>
                                    <w:gridCol w:w="1663"/>
                                  </w:tblGrid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129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项目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城乡医疗救助资金</w:t>
                                        </w: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（上级资金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129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主管部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新乡县医疗保障局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单位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新乡县医疗保障局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129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项目资金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（万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实施期资金总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2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年度资金总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2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129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kern w:val="0"/>
                                            <w:sz w:val="24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kern w:val="0"/>
                                            <w:sz w:val="24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其中：财政拨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2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其中：财政拨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2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129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kern w:val="0"/>
                                            <w:sz w:val="24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kern w:val="0"/>
                                            <w:sz w:val="24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其他资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kern w:val="0"/>
                                            <w:sz w:val="2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kern w:val="0"/>
                                            <w:sz w:val="24"/>
                                            <w:lang w:val="en-US" w:eastAsia="zh-CN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其他资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kern w:val="0"/>
                                            <w:sz w:val="24"/>
                                            <w:lang w:val="en-US" w:eastAsia="zh-CN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绩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效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目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实施期目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年度目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0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1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1"/>
                                            <w:szCs w:val="21"/>
                                          </w:rPr>
                                          <w:t>目标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1"/>
                                            <w:szCs w:val="21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/>
                                          </w:rPr>
                                          <w:t>所有应纳入资助参保的人员，应纳尽纳。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</w:rPr>
                                          <w:br/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 w:val="false"/>
                                            <w:bCs w:val="false"/>
                                            <w:kern w:val="0"/>
                                            <w:sz w:val="21"/>
                                            <w:szCs w:val="21"/>
                                          </w:rPr>
                                          <w:t>目标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b w:val="false"/>
                                            <w:bCs w:val="false"/>
                                            <w:kern w:val="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 w:val="false"/>
                                            <w:bCs w:val="false"/>
                                            <w:kern w:val="0"/>
                                            <w:sz w:val="21"/>
                                            <w:szCs w:val="21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 w:val="false"/>
                                            <w:bCs w:val="false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/>
                                          </w:rPr>
                                          <w:t>所有应救助对象在基本医疗保险、大病保险报销、大病补充医疗保险和医疗扶贫再保险的基础上，符合条件的门诊重特大费用和住院费用，应助尽助。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b w:val="false"/>
                                            <w:bCs w:val="false"/>
                                            <w:kern w:val="0"/>
                                            <w:sz w:val="21"/>
                                            <w:szCs w:val="21"/>
                                          </w:rPr>
                                          <w:br/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 w:val="false"/>
                                            <w:bCs w:val="false"/>
                                            <w:kern w:val="0"/>
                                            <w:sz w:val="21"/>
                                            <w:szCs w:val="21"/>
                                          </w:rPr>
                                          <w:t>目标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b w:val="false"/>
                                            <w:bCs w:val="false"/>
                                            <w:kern w:val="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 w:val="false"/>
                                            <w:bCs w:val="false"/>
                                            <w:kern w:val="0"/>
                                            <w:sz w:val="21"/>
                                            <w:szCs w:val="21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 w:val="false"/>
                                            <w:bCs w:val="false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/>
                                          </w:rPr>
                                          <w:t>提高目标人群医疗救助比例和就医方便度，县域内“一站式”即时结算覆盖率达到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b w:val="false"/>
                                            <w:bCs w:val="false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/>
                                          </w:rPr>
                                          <w:t>100%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 w:val="false"/>
                                            <w:bCs w:val="false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/>
                                          </w:rPr>
                                          <w:t>。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b w:val="false"/>
                                            <w:bCs w:val="false"/>
                                            <w:kern w:val="0"/>
                                            <w:sz w:val="21"/>
                                            <w:szCs w:val="21"/>
                                          </w:rPr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/>
                                          </w:rPr>
                                          <w:t>所有应纳入资助参保的人员，应纳尽纳；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 w:val="false"/>
                                            <w:bCs w:val="false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/>
                                          </w:rPr>
                                          <w:t>所有应救助对象在基本医疗保险、大病保险报销、大病补充医疗保险和医疗扶贫再保险的基础上，门诊重特大费用，应助尽助；符合条件的住院费用，应助尽助；提高目标人群医疗救助比例和就医方便度，县域内“一站式”即时结算覆盖率达到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b w:val="false"/>
                                            <w:bCs w:val="false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/>
                                          </w:rPr>
                                          <w:t>100%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 w:val="false"/>
                                            <w:bCs w:val="false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/>
                                          </w:rPr>
                                          <w:t>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绩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效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指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一级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二级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三级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指标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二级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三级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指标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产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出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指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数量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资助参保人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6970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人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数量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资助参保人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6970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人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门诊救助人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800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人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门诊救助人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800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人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住院救助人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2100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人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住院救助人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2100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人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质量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医疗救助对象自付合规住院医疗费用赔付比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rFonts w:eastAsia="仿宋" w:cs="宋体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7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质量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医疗救助对象自付合规住院医疗费用赔付比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rFonts w:eastAsia="仿宋" w:cs="宋体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7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符合救助条件的困难群众救助覆盖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10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符合救助条件的困难群众救助覆盖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10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时效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县域内“一站式”即时结算地区覆盖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宋体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10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时效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县域内“一站式”即时结算地区覆盖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宋体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10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成本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/>
                                          </w:rPr>
                                          <w:t>总成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≤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204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万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成本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/>
                                          </w:rPr>
                                          <w:t>总成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≤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204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万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效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益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指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经济效益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经济效益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社会效益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医疗救助对象覆盖范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宋体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rFonts w:eastAsia="仿宋" w:cs="宋体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9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社会效益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医疗救助对象覆盖范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宋体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rFonts w:eastAsia="仿宋" w:cs="宋体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9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困难群众费用结算方便程度提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宋体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明显提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困难群众费用结算方便程度提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宋体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kern w:val="0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明显</w:t>
                                        </w:r>
                                        <w:r>
                                          <w:rPr>
                                            <w:rFonts w:ascii="仿宋" w:hAnsi="仿宋" w:cs="宋体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提高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困难群众医疗费用负担减轻程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宋体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有效缓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困难群众医疗费用负担减轻程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宋体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有效缓解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生态效益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生态效益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可持续影响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对健全社会救助体系的影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宋体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补充完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可持续影响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对健全社会救助体系的影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宋体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补充完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对健全医疗保障制度体系的作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宋体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成效</w:t>
                                        </w:r>
                                        <w:r>
                                          <w:rPr>
                                            <w:rFonts w:ascii="仿宋" w:hAnsi="仿宋" w:cs="宋体" w:eastAsia="仿宋"/>
                                            <w:kern w:val="0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明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对健全医疗保障制度体系的作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宋体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成效</w:t>
                                        </w:r>
                                        <w:r>
                                          <w:rPr>
                                            <w:rFonts w:ascii="仿宋" w:hAnsi="仿宋" w:cs="宋体" w:eastAsia="仿宋"/>
                                            <w:kern w:val="0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明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满意度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服务对象满意度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医疗救助对象政策知晓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宋体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rFonts w:eastAsia="仿宋" w:cs="宋体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8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kern w:val="0"/>
                                            <w:sz w:val="24"/>
                                          </w:rPr>
                                          <w:t>服务对象满意度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" w:eastAsia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医疗救助对象政策知晓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宋体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rFonts w:eastAsia="仿宋" w:cs="宋体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8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18"/>
                                            <w:szCs w:val="18"/>
                                          </w:rPr>
                                          <w:t>医疗救助对象对医疗救助工作的满意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宋体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rFonts w:eastAsia="仿宋" w:cs="宋体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9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left"/>
                                          <w:rPr>
                                            <w:rFonts w:ascii="仿宋" w:hAnsi="仿宋" w:eastAsia="仿宋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18"/>
                                            <w:szCs w:val="18"/>
                                          </w:rPr>
                                          <w:t>医疗救助对象对医疗救助工作的满意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仿宋" w:hAnsi="仿宋" w:eastAsia="仿宋" w:cs="宋体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rFonts w:eastAsia="仿宋" w:cs="宋体" w:ascii="仿宋" w:hAnsi="仿宋"/>
                                            <w:kern w:val="0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9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  <w:szCs w:val="18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仿宋" w:hAnsi="仿宋" w:eastAsia="仿宋" w:cs="仿宋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9pt;height:732.8pt;mso-wrap-distance-left:9pt;mso-wrap-distance-right:9pt;mso-wrap-distance-top:0pt;mso-wrap-distance-bottom:0pt;margin-top:31.35pt;mso-position-vertical-relative:text;margin-left: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842"/>
                              <w:gridCol w:w="852"/>
                              <w:gridCol w:w="2152"/>
                              <w:gridCol w:w="1345"/>
                              <w:gridCol w:w="777"/>
                              <w:gridCol w:w="2371"/>
                              <w:gridCol w:w="1663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91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城乡医疗救助资金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（上级资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新乡县医疗保障局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新乡县医疗保障局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项目资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（万元）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实施期资金总额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年度资金总额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其中：财政拨款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其中：财政拨款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其他资金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其他资金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绩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目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标</w:t>
                                  </w:r>
                                </w:p>
                              </w:tc>
                              <w:tc>
                                <w:tcPr>
                                  <w:tcW w:w="51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实施期目标</w:t>
                                  </w:r>
                                </w:p>
                              </w:tc>
                              <w:tc>
                                <w:tcPr>
                                  <w:tcW w:w="48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年度目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1"/>
                                      <w:szCs w:val="21"/>
                                    </w:rPr>
                                    <w:t>目标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所有应纳入资助参保的人员，应纳尽纳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kern w:val="0"/>
                                      <w:sz w:val="21"/>
                                      <w:szCs w:val="21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</w:rPr>
                                    <w:t>目标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所有应救助对象在基本医疗保险、大病保险报销、大病补充医疗保险和医疗扶贫再保险的基础上，符合条件的门诊重特大费用和住院费用，应助尽助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</w:rPr>
                                    <w:t>目标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提高目标人群医疗救助比例和就医方便度，县域内“一站式”即时结算覆盖率达到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00%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8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所有应纳入资助参保的人员，应纳尽纳；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所有应救助对象在基本医疗保险、大病保险报销、大病补充医疗保险和医疗扶贫再保险的基础上，门诊重特大费用，应助尽助；符合条件的住院费用，应助尽助；提高目标人群医疗救助比例和就医方便度，县域内“一站式”即时结算覆盖率达到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00%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绩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指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标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一级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二级指标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三级指标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指标值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二级指标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三级指标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指标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指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标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数量指标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资助参保人次数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97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人次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数量指标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资助参保人次数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97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人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门诊救助人次数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80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人次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门诊救助人次数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0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人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住院救助人次数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10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人次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住院救助人次数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10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人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质量指标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医疗救助对象自付合规住院医疗费用赔付比例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质量指标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医疗救助对象自付合规住院医疗费用赔付比例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7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符合救助条件的困难群众救助覆盖率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符合救助条件的困难群众救助覆盖率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时效指标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县域内“一站式”即时结算地区覆盖率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时效指标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县域内“一站式”即时结算地区覆盖率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成本指标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总成本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≤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成本指标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总成本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≤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益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指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标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经济效益指标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经济效益指标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社会效益指标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医疗救助对象覆盖范围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90%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社会效益指标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医疗救助对象覆盖范围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困难群众费用结算方便程度提高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明显提高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困难群众费用结算方便程度提高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明显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提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困难群众医疗费用负担减轻程度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有效缓解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困难群众医疗费用负担减轻程度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有效缓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生态效益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生态效益指标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可持续影响指标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对健全社会救助体系的影响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补充完善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可持续影响指标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对健全社会救助体系的影响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补充完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对健全医疗保障制度体系的作用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成效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明显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对健全医疗保障制度体系的作用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成效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明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满意度指标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服务对象满意度指标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医疗救助对象政策知晓率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80%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服务对象满意度指标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医疗救助对象政策知晓率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8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18"/>
                                      <w:szCs w:val="18"/>
                                    </w:rPr>
                                    <w:t>医疗救助对象对医疗救助工作的满意度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90%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18"/>
                                      <w:szCs w:val="18"/>
                                    </w:rPr>
                                    <w:t>医疗救助对象对医疗救助工作的满意度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15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15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15"/>
        <w:ind w:left="0" w:hanging="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15"/>
        <w:ind w:left="0" w:hanging="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BodyTextIndent2">
    <w:name w:val="BodyTextIndent2"/>
    <w:basedOn w:val="Normal"/>
    <w:qFormat/>
    <w:pPr>
      <w:spacing w:lineRule="auto" w:line="480"/>
      <w:ind w:left="420" w:hanging="0"/>
      <w:jc w:val="both"/>
      <w:textAlignment w:val="baseline"/>
    </w:pPr>
    <w:rPr/>
  </w:style>
  <w:style w:type="paragraph" w:styleId="BodyText">
    <w:name w:val="BodyText"/>
    <w:basedOn w:val="Normal"/>
    <w:next w:val="BodyTextIndent2"/>
    <w:qFormat/>
    <w:pPr>
      <w:spacing w:before="240" w:after="0"/>
      <w:jc w:val="both"/>
      <w:textAlignment w:val="baseline"/>
    </w:pPr>
    <w:rPr>
      <w:rFonts w:ascii="仿宋_GB2312;仿宋" w:hAnsi="仿宋_GB2312;仿宋" w:eastAsia="仿宋_GB2312;仿宋" w:cs="Calibri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user</cp:lastModifiedBy>
  <dcterms:modified xsi:type="dcterms:W3CDTF">2022-03-14T05:51:12Z</dcterms:modified>
  <cp:revision>2</cp:revision>
  <dc:subject/>
  <dc:title>项目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