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05" w:hRule="atLeast"/>
        </w:trPr>
        <w:tc>
          <w:tcPr>
            <w:tcW w:w="10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873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项目绩效目标申报表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37160</wp:posOffset>
                      </wp:positionH>
                      <wp:positionV relativeFrom="page">
                        <wp:posOffset>1136650</wp:posOffset>
                      </wp:positionV>
                      <wp:extent cx="5815965" cy="80981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5965" cy="8098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"/>
                                    <w:gridCol w:w="738"/>
                                    <w:gridCol w:w="746"/>
                                    <w:gridCol w:w="1690"/>
                                    <w:gridCol w:w="1373"/>
                                    <w:gridCol w:w="679"/>
                                    <w:gridCol w:w="2076"/>
                                    <w:gridCol w:w="285"/>
                                    <w:gridCol w:w="1174"/>
                                  </w:tblGrid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11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项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新乡县县直幼儿园保教费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11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主管部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　新乡县教育体育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单位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新乡县县直幼儿园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113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项目资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（万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实施期资金总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/>
                                          <w:t>　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年度资金总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113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其中：财政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/>
                                          <w:t>　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其中：财政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55</w:t>
                                        </w:r>
                                        <w:r>
                                          <w:rPr/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113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其他资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/>
                                          <w:t>　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</w:t>
                                        </w:r>
                                        <w:r>
                                          <w:rPr/>
                                          <w:t>其他资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21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0</w:t>
                                        </w:r>
                                        <w:r>
                                          <w:rPr/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实施期目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年度目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8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目标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/>
                                          <w:t>：满足幼儿园正常运转</w:t>
                                        </w:r>
                                        <w:r>
                                          <w:rPr>
                                            <w:lang w:eastAsia="zh-CN"/>
                                          </w:rPr>
                                          <w:t>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目标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  <w:r>
                                          <w:rPr/>
                                          <w:t>：改善办学条件，提高办学质量</w:t>
                                        </w:r>
                                        <w:r>
                                          <w:rPr>
                                            <w:lang w:eastAsia="zh-CN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val="en-US"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目标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/>
                                          <w:t>：满足幼儿园正常运转</w:t>
                                        </w:r>
                                        <w:r>
                                          <w:rPr>
                                            <w:lang w:eastAsia="zh-CN"/>
                                          </w:rPr>
                                          <w:t>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目标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  <w:r>
                                          <w:rPr/>
                                          <w:t>：改善办学条件，提高办学质量</w:t>
                                        </w:r>
                                        <w:r>
                                          <w:rPr>
                                            <w:lang w:eastAsia="zh-CN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一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二级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三级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指标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二级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三级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指标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数量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外聘人员工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7</w:t>
                                        </w:r>
                                        <w:r>
                                          <w:rPr/>
                                          <w:t>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数量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外聘人员工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7</w:t>
                                        </w:r>
                                        <w:r>
                                          <w:rPr/>
                                          <w:t>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水电费支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2</w:t>
                                        </w:r>
                                        <w:r>
                                          <w:rPr/>
                                          <w:t>个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水电费支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2</w:t>
                                        </w:r>
                                        <w:r>
                                          <w:rPr/>
                                          <w:t>个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办公用品采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/>
                                          <w:t>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办公用品采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/>
                                          <w:t>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质量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办公用品采购合格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质量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办公用品采购合格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时效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外聘人员工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时效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外聘人员工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水电费支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水电费支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办公用品送达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办公用品送达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＝</w:t>
                                        </w:r>
                                        <w:r>
                                          <w:rPr/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成本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项目总成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lang w:val="en-US" w:eastAsia="zh-CN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35.04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成本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项目总成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lang w:val="en-US" w:eastAsia="zh-CN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35.04</w:t>
                                        </w: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9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/>
                                          <w:t>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社会效益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满足幼儿园日常需求，保障幼儿园教育教学工作正常开展，提高办学质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提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社会效益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满足幼儿园日常需求，保障幼儿园教育教学工作正常开展，提高办学质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提高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34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可持续影响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提升幼儿的综合能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持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可持续影响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提升幼儿的综合能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lang w:val="en-US" w:eastAsia="zh-CN"/>
                                          </w:rPr>
                                          <w:t>持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9" w:hRule="atLeast"/>
                                    </w:trPr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满意度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服务对象满意度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家长幼儿满意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</w:rPr>
                                          <w:t>≥</w:t>
                                        </w:r>
                                        <w:r>
                                          <w:rPr/>
                                          <w:t>9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服务对象满意度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家长幼儿满意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</w:rPr>
                                          <w:t>≥</w:t>
                                        </w:r>
                                        <w:r>
                                          <w:rPr/>
                                          <w:t>98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.95pt;height:637.65pt;mso-wrap-distance-left:9pt;mso-wrap-distance-right:9pt;mso-wrap-distance-top:0pt;mso-wrap-distance-bottom:0pt;margin-top:89.5pt;mso-position-vertical-relative:page;margin-left:1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738"/>
                              <w:gridCol w:w="746"/>
                              <w:gridCol w:w="1690"/>
                              <w:gridCol w:w="1373"/>
                              <w:gridCol w:w="679"/>
                              <w:gridCol w:w="2076"/>
                              <w:gridCol w:w="285"/>
                              <w:gridCol w:w="1174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80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新乡县县直幼儿园保教费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　新乡县教育体育局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新乡县县直幼儿园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13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项目资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实施期资金总额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年度资金总额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3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其中：财政拨款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其中：财政拨款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5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3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实施期目标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度目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标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满足幼儿园正常运转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标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改善办学条件，提高办学质量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标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满足幼儿园正常运转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标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改善办学条件，提高办学质量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一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三级指标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指标值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三级指标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指标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指标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外聘人员工资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数量指标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外聘人员工资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水电费支付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水电费支付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个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办公用品采购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批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办公用品采购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质量指标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办公用品采购合格率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质量指标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办公用品采购合格率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效指标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外聘人员工资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效指标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外聘人员工资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水电费支付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水电费支付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办公用品送达时间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办公用品送达时间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成本指标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项目总成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≤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5.0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成本指标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项目总成本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≤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5.0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9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效益指标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满足幼儿园日常需求，保障幼儿园教育教学工作正常开展，提高办学质量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提高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效益指标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满足幼儿园日常需求，保障幼儿园教育教学工作正常开展，提高办学质量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提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可持续影响指标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提升幼儿的综合能力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持续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可持续影响指标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提升幼儿的综合能力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持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服务对象满意度指标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家长幼儿满意度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≥</w:t>
                                  </w:r>
                                  <w:r>
                                    <w:rPr/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服务对象满意度指标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家长幼儿满意度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≥</w:t>
                                  </w:r>
                                  <w:r>
                                    <w:rPr/>
                                    <w:t>98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21</w:t>
            </w:r>
            <w:r>
              <w:rPr>
                <w:kern w:val="0"/>
                <w:sz w:val="24"/>
              </w:rPr>
              <w:t>年度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新乡县县直幼儿园</dc:creator>
  <dc:description/>
  <dc:language>en-US</dc:language>
  <cp:lastModifiedBy>lenovo</cp:lastModifiedBy>
  <dcterms:modified xsi:type="dcterms:W3CDTF">2022-03-14T03:3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073C77AC84EA981A38C82670C5158</vt:lpwstr>
  </property>
  <property fmtid="{D5CDD505-2E9C-101B-9397-08002B2CF9AE}" pid="3" name="KSOProductBuildVer">
    <vt:lpwstr>2052-11.8.2.8411</vt:lpwstr>
  </property>
</Properties>
</file>